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Łężyce to mała miejscowość położona w otulinie Parku Narodowego Gór Stołowych, na trasie Duszniki Zdrój – Karł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7:38:00Z</dcterms:created>
  <dc:creator>CZARNY KRUK</dc:creator>
  <dc:description/>
  <dc:language>en-US</dc:language>
  <cp:lastModifiedBy>CZARNY KRUK</cp:lastModifiedBy>
  <dcterms:modified xsi:type="dcterms:W3CDTF">2001-08-08T12:20:00Z</dcterms:modified>
  <cp:revision>4</cp:revision>
  <dc:subject/>
  <dc:title>Góry Stołowe</dc:title>
</cp:coreProperties>
</file>