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.K. Rowling</w:t>
      </w:r>
    </w:p>
    <w:p>
      <w:pPr>
        <w:pStyle w:val="Normal"/>
        <w:rPr/>
      </w:pPr>
      <w:r>
        <w:rPr/>
        <w:t>Harry Potter był czarodziejem – czarodziejem, który właśnie ukończył pierwszy rok nauki w Hogwarcie – Szkole Magii i Czarodziejstwa. A jeśli Dursleyowie nie cieszyli się z jego powrotu na wakacje, trudno to w ogóle porównać z tym, jak czuł się sam Harry.</w:t>
      </w:r>
    </w:p>
    <w:p>
      <w:pPr>
        <w:pStyle w:val="Normal"/>
        <w:rPr/>
      </w:pPr>
      <w:r>
        <w:rPr/>
        <w:t>Tak bardzo tęsknił za Hogwartem, że przypominało to nieustanny ból brzucha. Tęsknił za zamkiem z jego tajemnymi przejściami i duchami, za lekcjami (może z wyjątkiem tych ze Snap’em, nauczycielem eliksirów), za pocztą przynoszoną przez sowę, za ucztami w Wielkiej Sali, za spaniem w wielkim łóżku z czterema kolumienkami i kotarami w dormitorium na szczycie wieży, za wizytami u gajowego Hagrida w jego chatce na skraju parku, tuż przy Zakazanym Lesie, a zwłaszcza za quidditchem, najpopularniejszą dyscypliną sportową na świecie czarodziejów (sześć „bramek” na tyczkach, cztery latające piłki i czternastu graczy na miotłac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Harry Potter i komnata tajemnic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04:24:00Z</dcterms:created>
  <dc:creator>CZARNY KRUK</dc:creator>
  <dc:description/>
  <dc:language>en-US</dc:language>
  <cp:lastModifiedBy>Marek</cp:lastModifiedBy>
  <dcterms:modified xsi:type="dcterms:W3CDTF">2001-08-26T06:57:00Z</dcterms:modified>
  <cp:revision>8</cp:revision>
  <dc:subject/>
  <dc:title>Powieść</dc:title>
</cp:coreProperties>
</file>