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Harry Potter i więzień Azkabanu”</w:t>
      </w:r>
    </w:p>
    <w:p>
      <w:pPr>
        <w:pStyle w:val="Normal"/>
        <w:rPr/>
      </w:pPr>
      <w:r>
        <w:rPr/>
      </w:r>
    </w:p>
    <w:p>
      <w:pPr>
        <w:pStyle w:val="Normal"/>
        <w:rPr/>
      </w:pPr>
      <w:r>
        <w:rPr/>
        <w:t>Pani Pomfrey uparła się, żeby Harry’go zatrzymać w skrzydle szpitalnym przez cały weekend. Nie protestował ani się nie uskarżał, ale nie pozwolił jej wyrzucić szczątków swojego Nimbusa dwa tysiące. Wiedział, że to głupie, wiedział, że Nimbusa nie da się już naprawić, ale było silniejsze od niego: czuł się tak, jakby stracił jednego z najlepszych przyjaciół. Odwiedzało go mnóstwo osób; wszyscy pragnęli dodać mu otuchy. Hagrid przysłał mu wiązkę kwiatów przypominających główki żółtej kapusty, z których wyłaziły skorki, a Ginny Weasley, wściekle czerwona na twarzy, pojawiła się z wykonaną przez siebie kartką „Wracaj do zdrowia”, która śpiewała przeraźliwie, jeśli nie spoczywała złożona pod misą z owocami.</w:t>
      </w:r>
    </w:p>
    <w:p>
      <w:pPr>
        <w:pStyle w:val="Normal"/>
        <w:rPr/>
      </w:pPr>
      <w:r>
        <w:rPr/>
      </w:r>
    </w:p>
    <w:p>
      <w:pPr>
        <w:pStyle w:val="Normal"/>
        <w:rPr/>
      </w:pPr>
      <w:r>
        <w:rPr/>
        <w:t>J.K. Rowl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22:44:00Z</dcterms:created>
  <dc:creator>CZARNY KRUK</dc:creator>
  <dc:description/>
  <dc:language>en-US</dc:language>
  <cp:lastModifiedBy>Marek</cp:lastModifiedBy>
  <dcterms:modified xsi:type="dcterms:W3CDTF">2001-08-25T22:03:00Z</dcterms:modified>
  <cp:revision>6</cp:revision>
  <dc:subject/>
  <dc:title>Harry Potter i więzień Azkabanu</dc:title>
</cp:coreProperties>
</file>