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Jerzy Waszyngton, dowódca wojsk w amerykańskiej wojnie o niepodległość i pierwszy prezydent Stanów Zjednoczonych, znajduje się na najbardziej honorowym miejscu w panteonie bohaterów amerykańskich. Jest otoczony tak wielką glorią i chwałą, że nikt nawet nie ma odwagi wypowiedzieć o nim złego zdania.</w:t>
      </w:r>
    </w:p>
    <w:p>
      <w:pPr>
        <w:pStyle w:val="TextBody"/>
        <w:rPr/>
      </w:pPr>
      <w:r>
        <w:rPr/>
        <w:t>Jerzy Waszyngton był prezydentem niespełna dwieście lat temu. Uważany jest za jednego z głównych założycieli Stanów Zjednoczonych i legendarnego wodza i męża stan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4:51:00Z</dcterms:created>
  <dc:creator>CZARNY KRUK</dc:creator>
  <dc:description/>
  <dc:language>en-US</dc:language>
  <cp:lastModifiedBy>Marek</cp:lastModifiedBy>
  <dcterms:modified xsi:type="dcterms:W3CDTF">2001-08-26T09:51:00Z</dcterms:modified>
  <cp:revision>9</cp:revision>
  <dc:subject/>
  <dc:title>Prezydent</dc:title>
</cp:coreProperties>
</file>