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</w:rPr>
      </w:pPr>
      <w:r>
        <w:rPr>
          <w:sz w:val="24"/>
        </w:rPr>
        <w:t>Edytor tekstu – program przeznaczony do pisania, modyfikowania i drukowania tekstów, jeden z najpopularniejszych dzisiaj rodzajów programów użytkowych. Opracowywanie dokumentów za jego pomocą jest czynnością stosunkowo łatwą i nie zajmującą wiele czasu. Korzystają z niego w swojej pracy dziennikarze, wydawcy, pisarze, pracownicy instytucji i prywatni użytkownicy.</w:t>
      </w:r>
    </w:p>
    <w:p>
      <w:pPr>
        <w:pStyle w:val="Normal"/>
        <w:jc w:val="both"/>
        <w:rPr/>
      </w:pPr>
      <w:r>
        <w:rPr>
          <w:sz w:val="24"/>
        </w:rPr>
        <w:t>Redagowanie dokumentu – wszystkie czynności związane z opracowaniem treści dokumentu, takie jak wpisywanie tekstu oraz wprowadzanie do niego różnego rodzaju poprawek i zmi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7:42:00Z</dcterms:created>
  <dc:creator>CZARNY KRUK</dc:creator>
  <dc:description/>
  <dc:language>en-US</dc:language>
  <cp:lastModifiedBy>CZARNY KRUK</cp:lastModifiedBy>
  <dcterms:modified xsi:type="dcterms:W3CDTF">2001-07-31T14:02:00Z</dcterms:modified>
  <cp:revision>10</cp:revision>
  <dc:subject/>
  <dc:title>Akapity</dc:title>
</cp:coreProperties>
</file>